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QUADRO X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EMONSTRATIVO DO INÍCIO E TÉRMINO DA PROGRAMAÇÃO COM ELEMENTO DE DESPESA 51 – OBRAS E INSTALAÇÕ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(LDO, art. 9º, XI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QUADRO XI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EMONSTRATIVO DO INÍCIO E TÉRMINO DA PROGRAMAÇÃO COM ELEMENTO DE DESPESA 51 – OBRAS E INSTALAÇÕ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(LDO, art. 9º, XI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38:00Z</dcterms:created>
  <dc:creator>01111264</dc:creator>
  <dc:description/>
  <cp:keywords/>
  <dc:language>en-US</dc:language>
  <cp:lastModifiedBy>raimundo.silva</cp:lastModifiedBy>
  <cp:lastPrinted>2008-09-15T13:38:00Z</cp:lastPrinted>
  <dcterms:modified xsi:type="dcterms:W3CDTF">2010-09-11T21:34:00Z</dcterms:modified>
  <cp:revision>4</cp:revision>
  <dc:subject/>
  <dc:title/>
</cp:coreProperties>
</file>